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BAT</w:t>
      </w:r>
    </w:p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RHITECT ŞEF,   </w:t>
      </w:r>
    </w:p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h.Cristina HERTIA</w:t>
      </w:r>
    </w:p>
    <w:p>
      <w:pPr>
        <w:pStyle w:val="Normal"/>
        <w:spacing w:lineRule="auto" w:line="240"/>
        <w:ind w:left="630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LAN URBANISTIC DE DETALIU ,,  CONSTRUIRE HALA DEPOZITARE PARTER”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        </w:t>
      </w:r>
      <w:r>
        <w:rPr>
          <w:rFonts w:cs="Arial" w:ascii="Arial" w:hAnsi="Arial"/>
          <w:sz w:val="20"/>
          <w:szCs w:val="20"/>
          <w:lang w:val="en-US"/>
        </w:rPr>
        <w:t>Prezenta documentaţie urbanistică are ca obiect propunerea de construire a unei hale de depozitar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 FOLOSIT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ADA: 12.06.2017 – 30.06.2017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I:  S.C. CRAMELE HALEWOOD S.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A LEGALĂ: Legea nr. 350/2001, art. 57 şi 61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UL DESFĂŞURĂRII CONSULTĂRII 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Gageni, nr.92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Ştefan Greceanu nr.11, bl.K8 – sediul D.G.D.U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  <w:lang w:val="es-US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ploiesti.ro</w:t>
        </w:r>
      </w:hyperlink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>Activitatea de informare şi consultare a publicului pentru documentaţiile de urbanism şi/sau amenajarea teritoriului)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DEZBATERII/CONSULTĂRII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Gageni, nr. 9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30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iul D.G.D.U.: memoriu de prezentare, planuri cu încadrarea în localitate, situația existentă, propunere;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-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NŢI: au fost notificati 25 vecini</w:t>
      </w:r>
    </w:p>
    <w:p>
      <w:pPr>
        <w:pStyle w:val="Normal"/>
        <w:spacing w:lineRule="auto" w:line="24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ECTELE DISCUTATE: -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ERE:  -</w:t>
      </w:r>
    </w:p>
    <w:p>
      <w:pPr>
        <w:pStyle w:val="Normal"/>
        <w:spacing w:lineRule="auto" w:line="240"/>
        <w:jc w:val="both"/>
        <w:rPr>
          <w:rStyle w:val="InternetLink"/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NTARII: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 au existat.</w:t>
      </w:r>
    </w:p>
    <w:p>
      <w:pPr>
        <w:pStyle w:val="Normal"/>
        <w:spacing w:lineRule="auto" w:line="240" w:before="0" w:after="0"/>
        <w:rPr>
          <w:rStyle w:val="InternetLink"/>
          <w:rFonts w:ascii="Arial" w:hAnsi="Arial" w:cs="Arial"/>
          <w:b/>
          <w:b/>
          <w:iCs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ZULTATELE CONSULTĂRI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tehnice de urbanism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i/>
          <w:sz w:val="20"/>
          <w:szCs w:val="20"/>
        </w:rPr>
        <w:t xml:space="preserve"> PLAN URBANISTIC DE DETALIU ,,  CONSTRUIRE HALA DEPOZITARE PARTER 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spacing w:lineRule="auto" w:line="24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6.07.2017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06.07.2017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74"/>
      <w:gridCol w:w="1945"/>
    </w:tblGrid>
    <w:tr>
      <w:trPr>
        <w:trHeight w:val="344" w:hRule="atLeast"/>
      </w:trPr>
      <w:tc>
        <w:tcPr>
          <w:tcW w:w="737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19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3541/15.05.2017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tr. St. Greceanu nr. 11 bloc K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16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3913/25.05.2017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38:00Z</dcterms:created>
  <dc:creator>munteanu.s</dc:creator>
  <dc:description/>
  <cp:keywords/>
  <dc:language>en-US</dc:language>
  <cp:lastModifiedBy>Neagu Dana</cp:lastModifiedBy>
  <cp:lastPrinted>2016-06-10T10:40:00Z</cp:lastPrinted>
  <dcterms:modified xsi:type="dcterms:W3CDTF">2017-07-06T07:37:00Z</dcterms:modified>
  <cp:revision>4</cp:revision>
  <dc:subject/>
  <dc:title>PRIMARIA MUNICIPIULUI PLOIESTIDIRECTIA</dc:title>
</cp:coreProperties>
</file>